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.</w:t>
      </w:r>
    </w:p>
    <w:p>
      <w:pPr>
        <w:pStyle w:val="Style16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К Положению о конкурсе </w:t>
      </w:r>
    </w:p>
    <w:p>
      <w:pPr>
        <w:pStyle w:val="Style16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«Энергия и среда обитания» </w:t>
      </w:r>
    </w:p>
    <w:p>
      <w:pPr>
        <w:pStyle w:val="Style16"/>
        <w:jc w:val="right"/>
        <w:rPr/>
      </w:pPr>
      <w:r>
        <w:rPr>
          <w:rFonts w:eastAsia="Arial Unicode MS" w:cs="Arial" w:ascii="Arial" w:hAnsi="Arial"/>
        </w:rPr>
        <w:t>2020-2021 уч.г.</w:t>
      </w:r>
    </w:p>
    <w:p>
      <w:pPr>
        <w:pStyle w:val="Style16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yle1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ЭНЕРГЕТИЧЕСКОЕ ОБСЛЕДОВАНИЕ ШКОЛЫ</w:t>
      </w:r>
    </w:p>
    <w:p>
      <w:pPr>
        <w:pStyle w:val="Style1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*с элементами ресурсоаудита</w:t>
      </w:r>
    </w:p>
    <w:p>
      <w:pPr>
        <w:pStyle w:val="Style1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yle1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В проведении энергетического обследования школы (энергоаудита) с элементами ресурсоаудита своими силами вам поможет таблица 1. </w:t>
      </w:r>
    </w:p>
    <w:p>
      <w:pPr>
        <w:pStyle w:val="Style16"/>
        <w:rPr/>
      </w:pPr>
      <w:r>
        <w:rPr>
          <w:rFonts w:eastAsia="Arial Unicode MS" w:cs="Arial" w:ascii="Arial" w:hAnsi="Arial"/>
        </w:rPr>
        <w:t xml:space="preserve">Для подсчета некоторых данных для этой таблицы предлагаются вспомогательные материалы, подсказки и дополнительные таблицы.   </w:t>
      </w:r>
    </w:p>
    <w:p>
      <w:pPr>
        <w:pStyle w:val="Style16"/>
        <w:rPr>
          <w:rFonts w:ascii="Arial" w:hAnsi="Arial" w:eastAsia="Arial Unicode MS" w:cs="Arial"/>
          <w:color w:val="231F20"/>
          <w:spacing w:val="9"/>
        </w:rPr>
      </w:pPr>
      <w:r>
        <w:rPr>
          <w:rFonts w:eastAsia="Arial Unicode MS" w:cs="Arial" w:ascii="Arial" w:hAnsi="Arial"/>
          <w:color w:val="231F20"/>
          <w:spacing w:val="9"/>
        </w:rPr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Энергоаудит образовательного учреждения.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14"/>
        <w:gridCol w:w="8"/>
        <w:gridCol w:w="1270"/>
        <w:gridCol w:w="1162"/>
        <w:gridCol w:w="1950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Информация об образовательном учреждении: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Номер/название: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Район, адрес: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Экосоветник (ФИО):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ата обследования: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ВИДЫ ДЕЯТЕЛЬНОСТИ, </w:t>
            </w:r>
          </w:p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вязанные с потреблением энергии</w:t>
            </w:r>
          </w:p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Примеч.</w:t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Использование энергии и вод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Cs w:val="20"/>
              </w:rPr>
              <w:t>Используются в основном светодиодные лампы.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оспользуйтесь Таблицей 2 (ниже) для определения освещенности в вашем класс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(% относительно прочих видов ламп)</w:t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Cs w:val="20"/>
              </w:rPr>
              <w:t>Используются в основном люминесцентные (энергосберегающие) лампы.</w:t>
            </w:r>
          </w:p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оспользуйтесь Таблицей 2 (ниже) для определения освещенности в вашем класс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(% относительно прочих видов ламп)</w:t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Компьютеры и мониторы выключены из сети, когда не используютс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Свет выключается, когда в комнатах никого н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8" w:hRule="atLeast"/>
        </w:trPr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Cs w:val="20"/>
              </w:rPr>
              <w:t xml:space="preserve">Бытовое электрооборудование (холодильники, посудомоечные машины, пылесосы и др.) имеют класс энергоэффективности не ниже «А».  Обратите внимание на оборудование в школьной кухне. Попробуйте посчитать количество энергии, затраченное на работу электроприборов при помощи Таблицы 3                                                                                                 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Cs w:val="20"/>
              </w:rPr>
              <w:t xml:space="preserve">Температура в помещениях не выше 21 </w:t>
            </w:r>
            <w:r>
              <w:rPr>
                <w:rFonts w:cs="Arial" w:ascii="Arial" w:hAnsi="Arial"/>
                <w:szCs w:val="11"/>
                <w:vertAlign w:val="superscript"/>
              </w:rPr>
              <w:t>о</w:t>
            </w:r>
            <w:r>
              <w:rPr>
                <w:rFonts w:cs="Arial" w:ascii="Arial" w:hAnsi="Arial"/>
                <w:szCs w:val="20"/>
              </w:rPr>
              <w:t>C</w:t>
            </w:r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Если в одном или нескольких помещениях температура ниже, запишите измерения в Таблицу 4 и постарайтесь найти причину потерь тепл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Проводится мониторинг наличия щелей в окнах и дверях и других потерь тепла, состояния системы отопления. Если необходимо, производится ремон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топительные приборы не закрыты шторами и предметами мебел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 здании есть узел учета и регулирования тепл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здании есть счетчики расхода горячей и холодной воды. Для учета потерь потребляемой воды воспользуйтесь Таблицей 5 (ниже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Состояние труб постоянно проверяется, если найдены утечки, производится ремон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одопроводные краны, душевые головки и омывательные устройства в туалетах не текут, а обнаруженные неисправности сразу ремонтируютс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руго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  Транспор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Примеч.</w:t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Ненужные транспортировки/поездки не производятс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Сотрудники и учащиеся отдают предпочтение общественному транспорту. Для учета выбросов углекислого газа при поездке в школу и обратно, воспользуйтесь Таблицей 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Поощряется использование велосипедного транспор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Есть стоянки для велосипе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Есть душ и раздевалки для персонала и учащихс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руг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 Закуп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Примеч.</w:t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выборе покупок отдается предпочтение местным товарам, чтобы избежать лишних выбросов углекислого газа при транспортиров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се совершенные покупки действительно необходи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Товары оцениваются не только с точки зрения цены, но и качества, влияния на окружающую среду, долговечности, многоразов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Предпочтение отдается экологически сертифицированным товарам и услугам, а также товарам, которые в дальнейшем можно сдать в переработк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Не приобретаются одноразовые това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руг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 Отхо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Примеч.</w:t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обирается и сдается на переработку макула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Cs w:val="20"/>
              </w:rPr>
              <w:t xml:space="preserve">Собирается и сдается на переработку пластик (с маркировкой 1,2,4,5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обирается и сдается на переработку стекл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Cs w:val="20"/>
              </w:rPr>
              <w:t>Собираются и сдаются на переработку опасные отходы (батарейки, люминесцентные лампы и др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руг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5.  Информиро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Примеч.</w:t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се сотрудники знакомы с темой энергосбере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Установлено сотрудничество с коллегами по экологическим вопрос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се инструкции по экологически ориентированным правилам понятны и доступны для все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Вопросы энергосбережения поднимаются на общих собра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опросы ресурсосбережения поднимаются на общих собра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Экосоветники распространяют информацию в среде сотрудников и учащихс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руг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 Обследование освещенности рабочих мест</w:t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следование производится при помощи люксметра (прибор для измерения уровня освещенности).  </w:t>
      </w:r>
    </w:p>
    <w:p>
      <w:pPr>
        <w:pStyle w:val="Style16"/>
        <w:ind w:left="-426" w:hanging="0"/>
        <w:rPr/>
      </w:pPr>
      <w:r>
        <w:rPr>
          <w:rFonts w:cs="Arial" w:ascii="Arial" w:hAnsi="Arial"/>
        </w:rPr>
        <w:t>Источники освещения рабочего места: (естественное освещение, лампы накаливания):_____________________________________________________________ Дата____________________________Время суток:__________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Измерение освещенности проводится на рабочей поверхности (парта, стол, доска…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екомендованные нормы освещенности на рабочем месте 500 люкс (по международным нормам). Можно использовать национальные или региональные нормы.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980"/>
        <w:gridCol w:w="1563"/>
        <w:gridCol w:w="1985"/>
        <w:gridCol w:w="1961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измерения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</w:rPr>
              <w:t>(название или номер помещения, описание точки измерения – парта, колонка, ряд, доска, стол учителя, лабораторный стол, другое…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вещенность, Л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ответствует ли нормам освещен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ова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-42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6"/>
        <w:ind w:left="-426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В учебных кабинетах, аудиториях, лабораториях уровни освещенности должны соответствовать следующим нормам: на рабочих столах — 300 лк, на классной доске — 500 лк, в кабинетах технического черчения и рисования — 500 лк, в кабинетах информатики на столах — 300 — 500 лк, в актовых и спортивных залах (на полу) — 200 лк, в рекреациях (на полу) — 150 лк. 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Полезно составить карту освещенности помещения, нанеся на нее все рабочие зоны класса или кабинета. Это поможет найти решения.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Примеры возможных рекомендаций: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дополнительные светильники или другое размещение рабочих мест (поближе к окнам); </w:t>
      </w:r>
    </w:p>
    <w:p>
      <w:pPr>
        <w:pStyle w:val="Style16"/>
        <w:ind w:left="-42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мена ламп на светодиодные;</w:t>
      </w:r>
    </w:p>
    <w:p>
      <w:pPr>
        <w:pStyle w:val="Style16"/>
        <w:ind w:left="-426" w:hanging="0"/>
        <w:rPr/>
      </w:pPr>
      <w:r>
        <w:rPr>
          <w:rFonts w:cs="Arial" w:ascii="Arial" w:hAnsi="Arial"/>
        </w:rPr>
        <w:t>- использование местного освещения там, где это удобно;</w:t>
      </w:r>
    </w:p>
    <w:p>
      <w:pPr>
        <w:pStyle w:val="Style16"/>
        <w:ind w:left="-426" w:hanging="0"/>
        <w:rPr/>
      </w:pPr>
      <w:r>
        <w:rPr>
          <w:rFonts w:cs="Arial" w:ascii="Arial" w:hAnsi="Arial"/>
        </w:rPr>
        <w:t>- установка автоматических регуляторов света;</w:t>
      </w:r>
    </w:p>
    <w:p>
      <w:pPr>
        <w:pStyle w:val="Style16"/>
        <w:ind w:left="-426" w:hanging="0"/>
        <w:rPr/>
      </w:pPr>
      <w:r>
        <w:rPr>
          <w:rFonts w:cs="Arial" w:ascii="Arial" w:hAnsi="Arial"/>
        </w:rPr>
        <w:t>- установка датчиков, включающих свет в конкретном месте только при появлении людей.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Люминесцентная лампа при той же яркости использует в 4 раза меньше энергии, чем лампа накаливания, а светодиодная – в 10 раз меньше, чем лампа накаливания. Но люминесцентные лампы содержат ртуть, и их нельзя выбрасывать в общий мусорный банк, надо сдавать только туда, где принимают опасные отходы.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блица 3. «Энергетический паспорт приборов и оборудования». </w:t>
      </w:r>
    </w:p>
    <w:tbl>
      <w:tblPr>
        <w:tblW w:w="990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889"/>
        <w:gridCol w:w="1894"/>
        <w:gridCol w:w="1877"/>
        <w:gridCol w:w="19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электроприбо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 (Вт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(ш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работы в сутки  (ч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ляемая энергия в сутк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т×ч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минесцентная ламп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одиодная ламп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ьют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о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лодильни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суждение: Обсудите с ребятами результаты, как можно сократить энергопотребление приборами и оборудованием (замена, правильное использование и др.)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4. Паспорт теплового энергетического обследования</w:t>
      </w:r>
    </w:p>
    <w:p>
      <w:pPr>
        <w:pStyle w:val="Normal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84"/>
        <w:gridCol w:w="1914"/>
        <w:gridCol w:w="1914"/>
        <w:gridCol w:w="19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измер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помещение, точка)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мпература,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чина потери теп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коменд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комендован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ктическ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Важно измерить температуру около окон, дверей, у стен, и на рабочих местах учеников. Это поможет выявить наиболее холодные зоны и причины потерь тепла.</w:t>
      </w:r>
    </w:p>
    <w:p>
      <w:pPr>
        <w:pStyle w:val="Normal"/>
        <w:ind w:left="-567" w:hanging="0"/>
        <w:rPr/>
      </w:pPr>
      <w:r>
        <w:rPr>
          <w:rFonts w:cs="Arial" w:ascii="Arial" w:hAnsi="Arial"/>
        </w:rPr>
        <w:t>Обсудите результаты: выводы и рекомендации. Каждая группа должна найти причины возникновения потерь и пути их устранения. Сделайте выводы о том, что наши потребности в применении энергии в полезных целях должны удовлетворяться при минимальных бесполезных затратах (первый принцип энергосбережения).</w:t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-426" w:hanging="0"/>
        <w:rPr/>
      </w:pPr>
      <w:r>
        <w:rPr>
          <w:rFonts w:cs="Arial" w:ascii="Arial" w:hAnsi="Arial"/>
          <w:b/>
        </w:rPr>
        <w:t>Таблица 5. Паспорт учета потери потребляемой воды.</w:t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ч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соб устра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ыва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имер, утечка или просто незакрытые кра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</w:rPr>
              <w:t>Унитазы, писсу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раковина (если спец. кабин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ш (если спортивный клас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Попробуйте оценить суммарную потерю воды за сутки: подставьте под «утекающую струю» стакан или банку известного объёма и замерьте время его наполнения. Потом пересчитайте по формуле: Потеря воды за сутки (л) = Объем стакана (л) × 86400 (кол-во секунд в сутках) / Длительность наполнения стакана (с)</w:t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6. «Путь в школу и выбросы СО2»</w:t>
      </w:r>
    </w:p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472"/>
        <w:gridCol w:w="1628"/>
        <w:gridCol w:w="1679"/>
        <w:gridCol w:w="1595"/>
        <w:gridCol w:w="1596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соб передви-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ина маршрута, к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поездок за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лометров в год (A × B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</w:rPr>
              <w:t>Выбросы СО2 на 1 км на пассажи-ра, к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росы СО2 за год, кг (C × D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шко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елосипед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автомобил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автобу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роллейбу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рамва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Обсуждение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Обсудите преимущества и недостатки различных видов транспорта с точки зрения удобства, с точки зрения выбросов СО2. Постарайтесь акцентировать разговор на том, что личный выбор транспорта влияет на окружающую среду и изменение климата, при этом транспорт с небольшими выбросами CO2 дает возможность экономии энергии.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Результаты проведенного вами энергоаудита – это основа вашего Климатического плана действий.</w:t>
      </w:r>
    </w:p>
    <w:p>
      <w:pPr>
        <w:pStyle w:val="Normal"/>
        <w:ind w:left="-567" w:hanging="0"/>
        <w:rPr/>
      </w:pPr>
      <w:r>
        <w:rPr>
          <w:rFonts w:cs="Arial" w:ascii="Arial" w:hAnsi="Arial"/>
        </w:rPr>
        <w:t>Обсудите выводы и рекомендации с учениками, коллегами, с Экологическим Советом.</w:t>
      </w:r>
    </w:p>
    <w:p>
      <w:pPr>
        <w:pStyle w:val="Normal"/>
        <w:ind w:left="-567" w:hanging="0"/>
        <w:rPr/>
      </w:pPr>
      <w:r>
        <w:rPr>
          <w:rFonts w:cs="Arial" w:ascii="Arial" w:hAnsi="Arial"/>
        </w:rPr>
        <w:t>Представьте их администрации школы - это важно, так как школа имеет задачи снижать энергопотребление и должна каждый год за это отчитываться.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Подумайте, что можно сделать в первую очередь с малыми затрата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75150</wp:posOffset>
              </wp:positionH>
              <wp:positionV relativeFrom="page">
                <wp:posOffset>7081520</wp:posOffset>
              </wp:positionV>
              <wp:extent cx="209550" cy="209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25"/>
                            <w:ind w:left="20" w:hanging="0"/>
                            <w:rPr>
                              <w:color w:val="231F20"/>
                              <w:sz w:val="29"/>
                              <w:szCs w:val="29"/>
                            </w:rPr>
                          </w:pPr>
                          <w:r>
                            <w:rPr>
                              <w:color w:val="231F20"/>
                              <w:sz w:val="29"/>
                              <w:szCs w:val="29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6.5pt;mso-wrap-distance-left:9.05pt;mso-wrap-distance-right:9.05pt;mso-wrap-distance-top:0pt;mso-wrap-distance-bottom:0pt;margin-top:557.6pt;mso-position-vertical-relative:page;margin-left:34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25"/>
                      <w:ind w:left="20" w:hanging="0"/>
                      <w:rPr>
                        <w:color w:val="231F20"/>
                        <w:sz w:val="29"/>
                        <w:szCs w:val="29"/>
                      </w:rPr>
                    </w:pPr>
                    <w:r>
                      <w:rPr>
                        <w:color w:val="231F20"/>
                        <w:sz w:val="29"/>
                        <w:szCs w:val="29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30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50:00Z</dcterms:created>
  <dc:creator>Дарья</dc:creator>
  <dc:description/>
  <cp:keywords/>
  <dc:language>en-US</dc:language>
  <cp:lastModifiedBy>Владелец</cp:lastModifiedBy>
  <dcterms:modified xsi:type="dcterms:W3CDTF">2020-09-14T14:15:00Z</dcterms:modified>
  <cp:revision>12</cp:revision>
  <dc:subject/>
  <dc:title/>
</cp:coreProperties>
</file>